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5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ВОСТОК-23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51"/>
                              <w:gridCol w:w="262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rebuchetMS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rebuchetMS13pt"/>
                                      <w:b/>
                                    </w:rPr>
                                    <w:t>Рябоконь Ольга Адамівн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rebuchetMS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rebuchetMS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rebuchetMS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rebuchetMS13pt"/>
                                      <w:b/>
                                    </w:rPr>
                                    <w:t>Сте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rebuchetMS13pt"/>
                                      <w:b/>
                                    </w:rPr>
                                    <w:t>Антоніна Арсентіївн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rebuchetMS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rebuchetMS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TrebuchetMS13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51"/>
                        <w:gridCol w:w="262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TrebuchetMS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TrebuchetMS13pt"/>
                                <w:b/>
                              </w:rPr>
                              <w:t>Рябоконь Ольга Адамівна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TrebuchetMS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TrebuchetMS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TrebuchetMS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TrebuchetMS13pt"/>
                                <w:b/>
                              </w:rPr>
                              <w:t>Сте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TrebuchetMS13pt"/>
                                <w:b/>
                              </w:rPr>
                              <w:t>Антоніна Арсентіївна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TrebuchetMS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TrebuchetMS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TrebuchetMS13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578" w:after="54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TrebuchetMS13pt">
    <w:name w:val="Основной текст (2) + Trebuchet MS;13 pt;Не полужирный;Не курсив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8:00Z</dcterms:created>
  <dc:creator>k9Sergey</dc:creator>
  <dc:description/>
  <dc:language>en-US</dc:language>
  <cp:lastModifiedBy>k9Sergey</cp:lastModifiedBy>
  <dcterms:modified xsi:type="dcterms:W3CDTF">2017-02-20T10:19:00Z</dcterms:modified>
  <cp:revision>1</cp:revision>
  <dc:subject/>
  <dc:title/>
</cp:coreProperties>
</file>